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0/202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697530177"/>
      <w:bookmarkStart w:id="1" w:name="__Fieldmark__0_169753017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697530177"/>
      <w:bookmarkStart w:id="3" w:name="__Fieldmark__1_169753017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697530177"/>
      <w:bookmarkStart w:id="5" w:name="__Fieldmark__2_169753017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697530177"/>
      <w:bookmarkStart w:id="7" w:name="__Fieldmark__3_169753017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697530177"/>
      <w:bookmarkStart w:id="9" w:name="__Fieldmark__4_169753017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0/2021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2-04-24T17:34:00Z</cp:lastPrinted>
  <dcterms:modified xsi:type="dcterms:W3CDTF">2019-12-13T09:51:00Z</dcterms:modified>
  <cp:revision>44</cp:revision>
  <dc:subject/>
  <dc:title/>
</cp:coreProperties>
</file>